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4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2360"/>
      </w:tblGrid>
      <w:tr>
        <w:trPr>
          <w:trHeight w:val="330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No.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Name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우수경</w:t>
            </w:r>
            <w:r>
              <w:rPr>
                <w:rFonts w:cs="굴림;Gulim"/>
                <w:color w:val="000000"/>
                <w:kern w:val="0"/>
                <w:sz w:val="22"/>
              </w:rPr>
              <w:t>(</w:t>
            </w:r>
            <w:r>
              <w:rPr>
                <w:rFonts w:cs="굴림;Gulim"/>
                <w:color w:val="000000"/>
                <w:kern w:val="0"/>
                <w:sz w:val="22"/>
              </w:rPr>
              <w:t>빅컬킨</w:t>
            </w:r>
            <w:r>
              <w:rPr>
                <w:rFonts w:cs="굴림;Gulim"/>
                <w:color w:val="000000"/>
                <w:kern w:val="0"/>
                <w:sz w:val="22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이정은</w:t>
            </w:r>
            <w:r>
              <w:rPr>
                <w:rFonts w:cs="굴림;Gulim"/>
                <w:color w:val="000000"/>
                <w:kern w:val="0"/>
                <w:sz w:val="22"/>
              </w:rPr>
              <w:t>(</w:t>
            </w:r>
            <w:r>
              <w:rPr>
                <w:rFonts w:cs="굴림;Gulim"/>
                <w:color w:val="000000"/>
                <w:kern w:val="0"/>
                <w:sz w:val="22"/>
              </w:rPr>
              <w:t>은비</w:t>
            </w:r>
            <w:r>
              <w:rPr>
                <w:rFonts w:cs="굴림;Gulim"/>
                <w:color w:val="000000"/>
                <w:kern w:val="0"/>
                <w:sz w:val="22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우연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Mitsue Hond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Chikako Hand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Miyoko Kurashim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ayoko Tashim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ikue Koun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이은정</w:t>
            </w:r>
            <w:r>
              <w:rPr>
                <w:rFonts w:cs="굴림;Gulim"/>
                <w:color w:val="000000"/>
                <w:kern w:val="0"/>
                <w:sz w:val="22"/>
              </w:rPr>
              <w:t>(</w:t>
            </w:r>
            <w:r>
              <w:rPr>
                <w:rFonts w:cs="굴림;Gulim"/>
                <w:color w:val="000000"/>
                <w:kern w:val="0"/>
                <w:sz w:val="22"/>
              </w:rPr>
              <w:t>네모</w:t>
            </w:r>
            <w:r>
              <w:rPr>
                <w:rFonts w:cs="굴림;Gulim"/>
                <w:color w:val="000000"/>
                <w:kern w:val="0"/>
                <w:sz w:val="22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Yuko Hamamot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Miyuki Yamashit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Toshiko Oosaw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Ayano Hatakeyam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Suzuki Yur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Yumiko Kojim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Noriko Kawahat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Chizu Matsud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Matsuyo Makin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Fujiko Oouch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송하나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깜치선영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윤정임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imie Orimot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Makiko Noshir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Teruyo Ishitaw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azumi Hirodan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Yumiko Harad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Sekuko Miyat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Naoko Is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3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Megumi Kamed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3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박지영</w:t>
            </w:r>
            <w:r>
              <w:rPr>
                <w:rFonts w:cs="굴림;Gulim"/>
                <w:color w:val="000000"/>
                <w:kern w:val="0"/>
                <w:sz w:val="22"/>
              </w:rPr>
              <w:t>-</w:t>
            </w:r>
            <w:r>
              <w:rPr>
                <w:rFonts w:cs="굴림;Gulim"/>
                <w:color w:val="000000"/>
                <w:kern w:val="0"/>
                <w:sz w:val="22"/>
              </w:rPr>
              <w:t>전원일기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3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Miyuki Yoshid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3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워니승원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3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Fumiko Iwasak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3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Eri Minomur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3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Chikako Ishizuk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3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Yuko Toid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3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yoko Ara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3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it Wan K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4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imie Hatanak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4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Ikuko Kakim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4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Mariko Kawaguch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4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Noriko Yamad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4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Yumiko Yamad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4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Emi Shimizugaw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4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eiko Maed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4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azumi Kawamur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4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Tze Mei Lam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4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김지관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5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Masayo Sek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5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Onchi Machik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5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Chizuko Nakat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5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엄은숙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5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Toshie Ishigur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5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Ritsuko Yamazak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5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애꾸미령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5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Yoko Yamaguch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5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Yashira Yuk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5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Noriko Okamot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6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yoko Takayam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6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Michiyo Fuj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6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Mari Ogaw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6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Masami Ikemot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6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aoru Date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6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Aya Fujinam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6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Yumiko Suzuk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6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Naoko Fuchigam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6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현주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6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Rumi Yabe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7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Ruriko Kurit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7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yoko Hayase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7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Fumie Sugiyam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7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Hisako Sekiy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7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Yasuko Naga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7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Betty Yuen Kuen Kam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7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Emi Kawa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7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Naomi Ogin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7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Masako Mit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7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eiko Yamauch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8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Mieko Kado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8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Hiromi Taked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8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Chiemi Nakan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8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Etsuko Ayabe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8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송미선</w:t>
            </w:r>
            <w:r>
              <w:rPr>
                <w:rFonts w:cs="굴림;Gulim"/>
                <w:color w:val="000000"/>
                <w:kern w:val="0"/>
                <w:sz w:val="22"/>
              </w:rPr>
              <w:t>[</w:t>
            </w:r>
            <w:r>
              <w:rPr>
                <w:rFonts w:cs="굴림;Gulim"/>
                <w:color w:val="000000"/>
                <w:kern w:val="0"/>
                <w:sz w:val="22"/>
              </w:rPr>
              <w:t>려유</w:t>
            </w:r>
            <w:r>
              <w:rPr>
                <w:rFonts w:cs="굴림;Gulim"/>
                <w:color w:val="000000"/>
                <w:kern w:val="0"/>
                <w:sz w:val="22"/>
              </w:rPr>
              <w:t>]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8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김규희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8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Chun Jennifer Chan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8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Harumi Sanad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8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Etsuko Morinag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8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서태지혜림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9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Tomoko Hizaw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9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양가은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9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Fumiko Takayam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9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최효명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9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Yasuko Nakane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9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aori Nishitan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9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아날로그은경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9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Mitsuko Tsukamot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9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Hiroko Sakura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9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Ikuko Katayam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0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Yuko Tamizaw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0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Akiko Usu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0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Suet Kei Chu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0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Miyuki Yoshimur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0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Marico furukaw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0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Emiko Inagoy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0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Masae Shishid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0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Miyuki Tsubok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0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Saemi Sait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0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Hitomi Ohyam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1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Etsuko Toyod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1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Chiaki Shibat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1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Moto Hisae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1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Hukuko Koun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1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yoko Sat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1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yoko Muranak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1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Hisako Arig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1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youko Matusit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1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Taeko Yoshizaw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1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Michiko Furutan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2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Hiroko Fuku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2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aoru Nakan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2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Yayoi Hikit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2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Setsuko Nojir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2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Mayumi Aib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2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iyomi Ohkub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2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Toshimi Kijim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2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Taeko Shiojim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2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Chiharu Shirak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2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Atsuko Tatsum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3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Seiko Watanabe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3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Naomi Kibe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3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imie Hand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3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Masako Ishikaw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3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Yumiko Hayash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3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Sachiko Hatt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3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Reiko Suesad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3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Tomiko Tsujimor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3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ayoko Uchid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3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Sueko Oshim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4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Yayoi Hashimot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4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Junko Nakamur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4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Junko Koike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4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Youko Takagash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4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Naoko Kand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4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Sau Ngan Yip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4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Ryoko Harad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4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ayoko Morihir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4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Yumi Minam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4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eiko Tou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5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Yuko Konish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5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Yokiko Ima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5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Yumiko Ishi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5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eiko Mizun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5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Ikuko Ued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5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aho Fukuch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5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Sakiko Mimot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5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박홍순</w:t>
            </w:r>
            <w:r>
              <w:rPr>
                <w:rFonts w:cs="굴림;Gulim"/>
                <w:color w:val="000000"/>
                <w:kern w:val="0"/>
                <w:sz w:val="22"/>
              </w:rPr>
              <w:t>(</w:t>
            </w:r>
            <w:r>
              <w:rPr>
                <w:rFonts w:cs="굴림;Gulim"/>
                <w:color w:val="000000"/>
                <w:kern w:val="0"/>
                <w:sz w:val="22"/>
              </w:rPr>
              <w:t>하주</w:t>
            </w:r>
            <w:r>
              <w:rPr>
                <w:rFonts w:cs="굴림;Gulim"/>
                <w:color w:val="000000"/>
                <w:kern w:val="0"/>
                <w:sz w:val="22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5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복땡이</w:t>
            </w:r>
            <w:r>
              <w:rPr>
                <w:rFonts w:cs="굴림;Gulim"/>
                <w:color w:val="000000"/>
                <w:kern w:val="0"/>
                <w:sz w:val="22"/>
              </w:rPr>
              <w:t>-</w:t>
            </w:r>
            <w:r>
              <w:rPr>
                <w:rFonts w:cs="굴림;Gulim"/>
                <w:color w:val="000000"/>
                <w:kern w:val="0"/>
                <w:sz w:val="22"/>
              </w:rPr>
              <w:t>선아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5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ayoko Fuku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6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Masami Kobayash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6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Etsuko Sakamot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6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Seiko Tomod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6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Yoko Nonak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6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Mikako Hikit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6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Mitsuko Komatsu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6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imie Yamamot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6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Hiromi Naruse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6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Yayoi Matsudair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6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Hiromi Fukuyam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7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김희연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7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Minami Hiyor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7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Chikako Sadayuk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7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Oi Lin Poon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7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Yasuko Fujisaw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7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Michiko Fukuhar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7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임향빈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7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Chuja Kim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7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Fumiko Shibuy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7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Mariko Sat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8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Junko Suzuk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8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이임숙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8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aori Nakagaw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8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Atsuko Kinoshit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8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Akiko Kawabe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8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Fung Heung Yip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8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Mitsuko Takamur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8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Satomi Taniok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8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Satomi Morit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8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Ritsuko Kawakub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9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Harumi Takamur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9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eiko Sait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9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Yuko Koter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9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Junko Tama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9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운명 현미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9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Mariko Shiraish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9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Maki Kon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9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손향희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9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Eriko Hera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19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Yoko Kobayash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0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Sachiko Utsum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0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Ozaki Kikuk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0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Setsuko Yuyam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0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Yukiko Kikunak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0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김소영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0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Ayako Harut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0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Noriko Koun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0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Mitue Horiike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0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Mariko Sakamot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0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Yoshiko As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1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Ayako Chib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1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eiko Kitagaw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1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장혜인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1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Nene Ishikaw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1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atsuko Saitoh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1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Hiroko Kouch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1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Yoshiko Saka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1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inuko Minam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1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Nobue Makit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1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Toshimi Nakajim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2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Yuko Hor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2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Akemi Ohy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2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azuko Monden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2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Akiko Sasak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2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Yuki Yam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2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Miyoko Makihar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2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Satoko Kond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2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Tomiko Nomot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2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Yukari Hisad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2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Aiko Kojim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3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eiko Kuwahar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3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Shizue Arig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3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Tomoko Tanak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3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Hisako Fujim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3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Chie Shimizu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3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Naoe Kat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3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Miwako Funat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3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Yukie Kamed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3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Naoko Kud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3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azumi Shiokaw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4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Ritsuko Takashim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4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Shizuko Ozaw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4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Yukari Izumikaw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4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Naoko It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4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eiko Tatad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4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Yaoi Miw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4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Yayoi Saka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4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Midori Fujiok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4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ayo Mantan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4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Mayumi Oban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5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Sachiko Moriyam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5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yoko Oohash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5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eiko Omotan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5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Isako Nakamur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5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Akiko Mashim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5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Eri Suzuk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5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Taeko Tanak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5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Yunko Kumaga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5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Sanae Kat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5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Masako Yamamot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6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Tng Cheo Tee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6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Etsuko Saka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6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Masako Ezak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6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Yuko Tachiban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6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Yasuko Takahash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6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Tomoko Takeuch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6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Izumi Uehar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6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Fusako Sawanak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6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Yoshiko Takayam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6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andatsu Taek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7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Ttamae Isiyam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7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ayoko Kamimot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7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Sachiko Hasebe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7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김유정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7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Utae Tsukud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7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Ritsuko Iwanag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7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Hiromi Otsuk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7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Atsuko Yamauch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7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Shinobu Kasuy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7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Eiko Te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8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Bee Hua Chu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8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umi Kat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8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Shigeko Takeuch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8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Hatuko Kawamot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8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iyoko Seno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8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Yoko Hiwak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8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Noriko Shimad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8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Yasuko Yoshikaw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8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Isako Chib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8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Suzue Tabat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9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Fumie Kan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9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Chika Sano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9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Chiemi Kawakam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9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eiko Kurosu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9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Sayoko Horai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9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Michiyo Kayam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9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관객 남식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9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문난연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9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Beechoocynthia Tan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29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ayoko Ikeda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30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 w:val="22"/>
              </w:rPr>
            </w:pPr>
            <w:r>
              <w:rPr>
                <w:rFonts w:cs="굴림;Gulim"/>
                <w:color w:val="000000"/>
                <w:kern w:val="0"/>
                <w:sz w:val="22"/>
              </w:rPr>
              <w:t>Kazuko Nakayam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4:21:00Z</dcterms:created>
  <dc:creator>.</dc:creator>
  <dc:description/>
  <cp:keywords/>
  <dc:language>en-US</dc:language>
  <cp:lastModifiedBy>.</cp:lastModifiedBy>
  <dcterms:modified xsi:type="dcterms:W3CDTF">2009-06-17T04:21:00Z</dcterms:modified>
  <cp:revision>2</cp:revision>
  <dc:subject/>
  <dc:title/>
</cp:coreProperties>
</file>